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3.01.18) 03-06.4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сибирск    -    Горно-Алтайск    рег.    №    54.04.00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0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3"/>
        <w:gridCol w:w="5532"/>
      </w:tblGrid>
      <w:tr>
        <w:trPr>
          <w:trHeight w:val="28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: регулярных перевозок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ОО «Автосервис», 630007, г. Новосибирск, Новосибирская область, Красный проспект 4.</w:t>
            </w:r>
          </w:p>
        </w:tc>
      </w:tr>
      <w:tr>
        <w:trPr>
          <w:trHeight w:val="28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ОО «Автобилеты», 633208, г. Искитим, Новосибирская                область, Южный микрорайон,54</w:t>
            </w:r>
          </w:p>
        </w:tc>
      </w:tr>
      <w:tr>
        <w:trPr>
          <w:trHeight w:val="28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АО    «Бийский автовокзал», 659319, г. Бийск,        Алтайский        край,        ул. Вали Максимовой,86</w:t>
            </w:r>
          </w:p>
        </w:tc>
      </w:tr>
      <w:tr>
        <w:trPr>
          <w:trHeight w:val="28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400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ОО «Горно-Алтайское ПАТП», г. Горно-Алтайск. Республика Алтай, пр. Коммунистический, 55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5419"/>
        <w:gridCol w:w="3798"/>
      </w:tblGrid>
      <w:tr>
        <w:trPr>
          <w:trHeight w:val="569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5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асный пр-т, ул. Большевистская, Бердское шоссе, Старое шоссе, Бердское шоссе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, ул. Барнаульская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рдск</w:t>
            </w:r>
          </w:p>
        </w:tc>
      </w:tr>
      <w:tr>
        <w:trPr>
          <w:trHeight w:val="28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5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.      Шубенский, ул.      Больничный      ввоз, пер. Коммунарский, ул. Ленина, ул. Вали Максимовой, ул. Красноармейская, ул. Шишкова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5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дгорная, ул. Бийская, пр-т Коммунистический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Май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5520"/>
        <w:gridCol w:w="3697"/>
      </w:tblGrid>
      <w:tr>
        <w:trPr>
          <w:trHeight w:val="283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Коммунистический, ул. Бийская, ул. Подгорн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Майма</w:t>
            </w:r>
          </w:p>
        </w:tc>
      </w:tr>
      <w:tr>
        <w:trPr>
          <w:trHeight w:val="283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52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Шишкова, ул. Красноармейская, ул. Вали Максимовой, ул. Ленина, пер. Коммунарский, ул. Больничный ввоз, пер. Шубенский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3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52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арнаульская, ул. Вокзальн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рдск</w:t>
            </w:r>
          </w:p>
        </w:tc>
      </w:tr>
      <w:tr>
        <w:trPr>
          <w:trHeight w:val="283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ердское шоссе, Старое шоссе, Бердское шоссе, ул.Большевистская, Красный пр-т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9"/>
        <w:gridCol w:w="1843"/>
        <w:gridCol w:w="1843"/>
        <w:gridCol w:w="1560"/>
        <w:gridCol w:w="1417"/>
        <w:gridCol w:w="2125"/>
      </w:tblGrid>
      <w:tr>
        <w:trPr>
          <w:trHeight w:val="283" w:hRule="atLeast"/>
        </w:trPr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0</w:t>
            </w:r>
          </w:p>
        </w:tc>
      </w:tr>
      <w:tr>
        <w:trPr>
          <w:trHeight w:val="283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1</w:t>
            </w:r>
          </w:p>
        </w:tc>
      </w:tr>
      <w:tr>
        <w:trPr>
          <w:trHeight w:val="283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283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065"/>
        <w:gridCol w:w="1067"/>
        <w:gridCol w:w="1065"/>
        <w:gridCol w:w="1056"/>
        <w:gridCol w:w="1076"/>
        <w:gridCol w:w="1067"/>
        <w:gridCol w:w="1065"/>
        <w:gridCol w:w="1043"/>
      </w:tblGrid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ный N остановочного 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естра 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40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-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-50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4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069"/>
        <w:gridCol w:w="1071"/>
        <w:gridCol w:w="1067"/>
        <w:gridCol w:w="1048"/>
        <w:gridCol w:w="1086"/>
        <w:gridCol w:w="1041"/>
        <w:gridCol w:w="1132"/>
        <w:gridCol w:w="992"/>
      </w:tblGrid>
      <w:tr>
        <w:trPr>
          <w:trHeight w:val="283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ный N остановочного 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естра 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ьным маршрутам регулярных перевозок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00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3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</w:tr>
      <w:tr>
        <w:trPr>
          <w:trHeight w:val="283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:5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-4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:5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-45</w:t>
            </w:r>
          </w:p>
        </w:tc>
      </w:tr>
      <w:tr>
        <w:trPr>
          <w:trHeight w:val="283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pacing w:val="-60"/>
      <w:sz w:val="56"/>
      <w:szCs w:val="56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-30"/>
      <w:w w:val="70"/>
      <w:sz w:val="56"/>
      <w:szCs w:val="5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5</Characters>
  <CharactersWithSpaces>3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31:00Z</dcterms:created>
  <dc:creator/>
  <dc:description/>
  <dc:language>en-US</dc:language>
  <cp:lastModifiedBy/>
  <dcterms:modified xsi:type="dcterms:W3CDTF">2018-02-21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